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istina Reinhardt</w:t>
      </w:r>
    </w:p>
    <w:p>
      <w:pPr>
        <w:pStyle w:val="Normal"/>
        <w:rPr/>
      </w:pPr>
      <w:r>
        <w:rPr/>
        <w:t>Period 6/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If I won a shopping spree to my favorite store, I’d buy clothes. You can’t have too many items of clothes. I’d buy tons of shirts and even more pairs of jeans. Also, I would get clothes for the next season, like summer clothes. That way you have more clothes for this season and you get a jump start on your summer clothes shopping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5:53:00Z</dcterms:created>
  <dc:creator>1203290</dc:creator>
  <dc:description/>
  <cp:keywords/>
  <dc:language>en-US</dc:language>
  <cp:lastModifiedBy>1203290</cp:lastModifiedBy>
  <dcterms:modified xsi:type="dcterms:W3CDTF">2009-01-26T15:58:00Z</dcterms:modified>
  <cp:revision>1</cp:revision>
  <dc:subject/>
  <dc:title>Kristina Reinhardt</dc:title>
</cp:coreProperties>
</file>